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Order of Operations</w:t>
        <w:tab/>
        <w:tab/>
        <w:tab/>
        <w:t>Lesson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3 + 8) + (4 × 14) - 12 - (13 + 1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31 + 56 – 12 – 2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87 – 12 – 2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75 – 2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÷ 2 + 16 × 22 × 1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7 + 16 x 22 x 1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7 + 352 x 1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7 + 668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66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 × 10 - 21 –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30 – 21 –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209 –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1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 + 25) - 18 - 7 + 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28 – 18 – 7 + 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10 – 7 + 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3 + 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8 - 16) + 23 × 11 + 9 × 3 × 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  + 23 x 11 + 9 x 3 x 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 + 253 + 27 x 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 + 253 + 5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255 + 5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÷ 2) + 9 - 1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3 + 9 – 1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12 – 1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1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1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6 × 11 - 11 + 23 + 17 + 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66 – 11 + 23 + 17 + 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 – 11 + 23 + 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57 + 23 + 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80 + 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85 –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7 × 22 + 5) + 11 - (6 × 2 × 15) - 9 -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( 374 + 5) + 11 – ( 12 x 15) – 9 –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379 + 11 – (180) – 9 –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390 – 180 – 9 –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210 – 9 –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201 – 4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197 +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  <w:r>
              <w:rPr>
                <w:rFonts w:cs="Comic Sans MS" w:ascii="Comic Sans MS" w:hAnsi="Comic Sans MS"/>
              </w:rPr>
              <w:t>206</w:t>
            </w:r>
          </w:p>
        </w:tc>
      </w:tr>
      <w:tr>
        <w:trPr>
          <w:trHeight w:val="2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× 20 - (21 + 9 - 10) - 19 - 5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 – (20) – 19 – 5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40 – 19 – 5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121 – 5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116 + 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× 24 × (10 ÷ 2 + 20) –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 x (5 + 20) –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 x (25) –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00 – 9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19</w:t>
            </w:r>
          </w:p>
        </w:tc>
      </w:tr>
    </w:tbl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+ 10 × 18 - 15 + 13 × 2 + 24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+ 180 – 15 + 26 + 24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2 – 15 + 26 + 24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7 + 26 + 24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3 + 24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7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× (22 × 19 + 9)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x (418 + 9)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x (427)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675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68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× 20 + 22 - (2 + 8 × 23)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 + 22 – (2 + 184)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 + 22 – (186)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2 – 186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÷ 2 +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× 15 × 7) × 18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50 x 7) x 18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50 x 18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90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× 6 × 24 + 2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2 x 24 + 2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68 + 2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89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9 - 19) - 10 × 21 × 14 + 1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10 x 21 x 14 + 1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10 x 14 + 1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940 + 1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928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8 - 2) × 3 × 4 - (8 × 22) + 17 + 1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6 x 3 x 4 – (176) + 17 + 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 x 4 – 176 + 17 + 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2 – 176 + 17 + 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+ 17 + 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 + 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× (13 - 10 + 8) + 20 + 22 – 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x (11) + 20 + 22 – 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5 + 20 + 22 – 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5 + 22 – 2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÷ 2 × (20 ÷ 10 + 14) + 3 × 9 +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(16) + 3 x 9 +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 + 3 x 9 +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 + 27 +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 +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17 × 8 × 21 + (20 ÷ 2) - 8 × 5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136 x 21 + 10 – 8 x 5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2856 + 10 – 8 x 5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2856 + 10 – 40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58 + 10 - 40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68 – 40</w:t>
            </w:r>
          </w:p>
          <w:p>
            <w:pPr>
              <w:pStyle w:val="NormalWeb"/>
              <w:spacing w:before="28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× 8 + 19 × 8 + 22 ×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 + 19 x 8 + 22 x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 + 152 + 22 x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 + 152 + 3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6 + 3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6</w:t>
            </w:r>
          </w:p>
        </w:tc>
      </w:tr>
    </w:tbl>
    <w:p>
      <w:pPr>
        <w:pStyle w:val="Normal"/>
        <w:ind w:left="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5:00Z</dcterms:created>
  <dc:creator>ED18</dc:creator>
  <dc:description/>
  <cp:keywords/>
  <dc:language>en-US</dc:language>
  <cp:lastModifiedBy>ED18</cp:lastModifiedBy>
  <dcterms:modified xsi:type="dcterms:W3CDTF">2010-09-19T14:31:00Z</dcterms:modified>
  <cp:revision>2</cp:revision>
  <dc:subject/>
  <dc:title/>
</cp:coreProperties>
</file>